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и Календаря дат и событий на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8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тимер Шари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оветник Республики Татарстан</w:t>
            </w:r>
          </w:p>
        </w:tc>
      </w:tr>
      <w:tr>
        <w:trPr/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дминистрация Президента Республики Татарста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гат Ахме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д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лих Мансур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резидент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ур Махму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Руководителя Администрации Президента Республики Татарстан - начальник Управления по работе с территориями Президент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Игорь Леонидо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дминистрации Президента Республики Татарстан – руководитель Экспертного Департаме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лямов</w:t>
              <w:br/>
              <w:t>Руслан Робер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дминистрации Президента Республики Татарстан –руководитель Департамента Президента РТ по вопросам внутренней полит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тал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дминистрации Президента РТ – руководитель секретариата Государственного Советник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аиль Вали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 безопасности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акр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эм Рауф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и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Ильд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нур Тальг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у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Александр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Хар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</w:t>
              <w:br/>
              <w:t>Ренат Мар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ган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д Сул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ри Президенте Республики Татарстан по защите прав предпринимателей - помощник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язов </w:t>
              <w:br/>
              <w:t>Булат Рамил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ы безопасности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ат Яшар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нештатной основе)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Фатых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нештатной основе)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а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гат Фахраз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нештатной основе)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иль Хаммат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нештатной основе)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иров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арат Ильд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Помощник Президента РТ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на внештатной основе)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негал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рт Хам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нештатной основе)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яв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ль Асф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Управляющего делами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Юрь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правового управления Президент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Ильтезя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внешних связей Президент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ш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 Раш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сударственного протокола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государственной службы и кадров при Президенте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 Сары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езидента Республики Татарстан по вопросам антикоррупционной политики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Килькеева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а Рифкат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боте с обращениями граждан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 xml:space="preserve">Волков 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окументационного обеспечения и контроля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а</w:t>
              <w:br/>
              <w:t>Лилия Камил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есс-службы Президен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ирга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ия Набиулл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государственных наград Аппарата Президен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на Вад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специальной документальной связи Аппарата Президен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янская </w:t>
              <w:br/>
              <w:t>Ольга Ефим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- заведующий отделом информационного сопровождения Информационно-аналитического управления Президент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Рифат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кретариата Руководителя Аппарата Президен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да Надил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бщим отделом Управления делами Президент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ян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лерьевна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дготовки официальных выступлений Президент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ях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ерт Фердинант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Президент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фта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 Габдулах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Государственного Советника РТ</w:t>
            </w:r>
          </w:p>
        </w:tc>
      </w:tr>
      <w:tr>
        <w:trPr>
          <w:trHeight w:val="51" w:hRule="atLeast"/>
        </w:trPr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бинет Министров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-министр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там Камилье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мьер-министр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храз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аяз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мьер-министра РТ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ла Ринат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ф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ь Хами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Т - Руководитель Аппарата Кабинета Министров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ахметов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хат Рафк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еспублики Татарстан - министр экономики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б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Аз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Т – министр сельского хозяйства и продовольствия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енко</w:t>
              <w:br/>
              <w:t>Олег Владимирович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еспублики Татарстан – министр промышленности и торговли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Калимул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Т - Полномочный Представитель Республики Татарстан в Российской Федерации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акин </w:t>
              <w:br/>
              <w:t>Евгений Анатол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мьер-министр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ль Руза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 Кабинета Министров РТ – начальник управления по координации взаимодействия органов исполнительной власти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 Кабинета Министров РТ-Управляющий делами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ач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кретариата Премьер-министр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ков</w:t>
              <w:br/>
              <w:t>Александр Валер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экологии и природных ресурсов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т Рин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цифрового развития государственного управления, информационных технологий и связи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</w:t>
              <w:br/>
              <w:t>Марат Наил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дравоохранения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и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ур Гар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затуллин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к Рауфович</w:t>
              <w:tab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д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Ильду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юстиции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мира Амир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руда, занятости и социальной защиты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пор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 Джавде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по делам молодежи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юров</w:t>
              <w:br/>
              <w:t>Равиль Афраи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лесного хозяйств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иф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т Мудар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ранспорта и дорожного хозяйств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пова</w:t>
              <w:br/>
              <w:t>Ирада Хафизян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культуры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 Валер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внутренних дел по Республике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затуллин Марат Мансу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троительства, архитектуры и жилищно-коммунального хозяйств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с Завд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МЧС России по Республике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иуллин</w:t>
              <w:br/>
              <w:t>Фаниль Анв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емельных и имущественных отношений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ячеслав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территориального органа Федеральной службы государственной статистики по РТ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гар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ар Саитгар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спубликанского агентства по печати и массовым коммуникациям «Татмеди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я Ильгиз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гентства инвестиционного развития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Евгенье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Республики Татарстан по туризм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и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танислав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РТ по тариф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Наил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Республики Татарстан по закупк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 </w:t>
              <w:br/>
              <w:t>Иван Никол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РТ по охране объектов культурного наслед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ул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шат Радифовна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аписи актов гражданского состояния Кабинета Министров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а</w:t>
              <w:br/>
              <w:t>Гульнара Закари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Республики Татарстан по архивному дел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Серг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Республики Татарстан по биологическим ресурс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маз Гаптрау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лавного управления ветеринарии при КМ РТ – главный государственный ветеринарный инспектор по РТ</w:t>
            </w:r>
          </w:p>
        </w:tc>
      </w:tr>
      <w:tr>
        <w:trPr/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ый Совет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д Хайрул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Сове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тынов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Зимелевич</w:t>
              <w:tab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го Сове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</w:t>
              <w:br/>
              <w:t>Марат Го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го Сове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Маврин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Никола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Государственного Совета Республики Татарстан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ьберт Галимзя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тета ГС РТ по государственному строительству и местному самоуправлению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у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 Шахмед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Комитета ГС РТ по законности и правопорядку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Александ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митета ГС РТ по бюджету, налогам и финансам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г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фулла Нурисла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Комитета ГС РТ по экономике, инвестициям и предпринимательству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Кия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ГС РТ по экологии, природопользованию, агропромышленной и продовольственной политике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Комитета ГС РТ по социальной политике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т Рин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Комитета ГС РТ по образованию, культуре, науке, и национальным вопросам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гин</w:t>
              <w:br/>
              <w:t>Александр Васил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ГС РТ по жилищной политике и инфраструктурному развитию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иатул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Рев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 Аппарата Государственного Совета РТ</w:t>
            </w:r>
          </w:p>
        </w:tc>
      </w:tr>
      <w:tr>
        <w:trPr>
          <w:trHeight w:val="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Саб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кретариата Председателя Государственного Совета Республики Татарстан</w:t>
            </w:r>
          </w:p>
        </w:tc>
      </w:tr>
      <w:tr>
        <w:trPr/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дебные органы, территориальные структуры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ов государственной власти РФ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Никол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федеральный инспектор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лотников Денис Олег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Председатель Арбитражного суда Поволжского округ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ат Гусм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ституционного суд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а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гиз Идр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овного суда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овков Максим Серг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рбитражного суд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дус Саид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Липский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алерий Андр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/>
            </w:pPr>
            <w:r>
              <w:rPr>
                <w:sz w:val="28"/>
                <w:szCs w:val="28"/>
                <w:highlight w:val="yellow"/>
              </w:rPr>
              <w:t>Руководитель следственного управления следственного комитета РФ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вдат  Миргазя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удебного департамента в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ст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едеральной службы безопасности Российской Федерации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Фар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едеральной службы войск Национальной гвардии Российской Федерации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г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т Ради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й антимонопольной службы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Разинов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орис Николае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уководитель Управления Федеральной службы по надзору в сфере связи, информационных технологий и массовых коммуникаций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б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Галимзя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й службы государственной регистрации, кадастра и картографии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ф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Яфа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Отделением Пенсионного фонда России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Кулаков </w:t>
              <w:br/>
              <w:t>Кирилл Ден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чальник Казанского высшего военного командного училищ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Хайрутдинов </w:t>
              <w:br/>
              <w:t>Альберт Мар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уководитель Межрегионального территориального управления Федерального агентства по управлению государственным имуществом в Республике Татарстан и Ульянов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я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й службы по надзору в сфере защиты прав потребителей и благополучия человека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ур На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Федеральной службы по ветеринарному и фитосанитарному надзору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иров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Фаяз Фан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Руководитель Волжско-Камского межрегионального управления Росприроднадзор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убаракши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зат Фарид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Руководитель Приволжского управления Федеральной службы по экологическому, технологическому и атомному надзору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Ади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й налоговой службы России по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Федеральной службы по надзору 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здравоохранения и социального развития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ир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инистерства юстиции РФ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ал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Дан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Федеральной службы исполнения наказаний по РТ</w:t>
            </w:r>
          </w:p>
        </w:tc>
      </w:tr>
      <w:tr>
        <w:trPr>
          <w:trHeight w:val="11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вар Фар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й службы судебных приставов по Республике Татарстан - главный судебный пристав Республики Татарстан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ах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Хусаи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Федерального казначейства  по Республике Татарстан</w:t>
            </w:r>
          </w:p>
        </w:tc>
      </w:tr>
      <w:tr>
        <w:trPr>
          <w:trHeight w:val="9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Вах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адик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Рафик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едставитель Министерства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ностранных дел Российской Федерации в г.</w:t>
            </w:r>
            <w:r>
              <w:rPr>
                <w:bCs/>
                <w:sz w:val="28"/>
                <w:szCs w:val="28"/>
                <w:shd w:fill="FFFFFF" w:val="clear"/>
              </w:rPr>
              <w:t>Казани</w:t>
            </w:r>
          </w:p>
        </w:tc>
      </w:tr>
      <w:tr>
        <w:trPr>
          <w:trHeight w:val="51" w:hRule="atLeast"/>
        </w:trPr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эрия города Ка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ур Ра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Город Казань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ф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Гильф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 Рафа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835" w:leader="none"/>
              </w:tabs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исполнительного комитета МО  «город Казань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муха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ис Вагиз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виастроительного - Ново-Савиновского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хов </w:t>
              <w:br/>
              <w:t>Альберт Ирш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хитовского - Приволжского районов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ского - Московского районов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хутдинов </w:t>
              <w:br/>
              <w:t>Роман Рамиз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ветского района</w:t>
            </w:r>
          </w:p>
        </w:tc>
      </w:tr>
      <w:tr>
        <w:trPr/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2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ы муниципальных районов и городских округов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йд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 Сам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ссоциации «Совет муниципальных образований РТ»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ь Гамб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абережные Челн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Русте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ыз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ель Зуф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накаев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ь Кама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убае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ипов </w:t>
              <w:br/>
              <w:t>Ленар Рафак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аныш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емид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ргей Анатол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Фёдо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кее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гуман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имур Дмитри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метьев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иганши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рат Габдулхак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асто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урие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ьшат Габделфар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Хаким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Габдулахат Гилумх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нин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узаир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ьяс Исмаг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Бавлинского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Нутфулли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амиль Раш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таси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кир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Линар Рустам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льмин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8"/>
                <w:szCs w:val="28"/>
                <w:lang w:val="tt-RU"/>
              </w:rPr>
            </w:pPr>
            <w:r>
              <w:rPr>
                <w:caps/>
                <w:color w:val="000000"/>
                <w:sz w:val="28"/>
                <w:szCs w:val="28"/>
                <w:lang w:val="tt-RU"/>
              </w:rPr>
              <w:t>К</w:t>
            </w:r>
            <w:r>
              <w:rPr>
                <w:color w:val="000000"/>
                <w:sz w:val="28"/>
                <w:szCs w:val="28"/>
                <w:lang w:val="tt-RU"/>
              </w:rPr>
              <w:t>амартди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анис Раф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ин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а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Галимзя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усло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Фар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Высокогорского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аф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ат Ринат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жжано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  <w:lang w:val="tt-RU"/>
              </w:rPr>
              <w:t>Н</w:t>
            </w:r>
            <w:r>
              <w:rPr>
                <w:sz w:val="28"/>
                <w:szCs w:val="28"/>
                <w:lang w:val="tt-RU"/>
              </w:rPr>
              <w:t xml:space="preserve">урие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стем Мидх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абуж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ф Гали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н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ав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доль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хматулли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ьберт Ильгиз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йбиц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азыхов </w:t>
            </w:r>
          </w:p>
          <w:p>
            <w:pPr>
              <w:pStyle w:val="Normal"/>
              <w:ind w:right="-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ль  Альбер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ско-Устьи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имит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имитрие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мор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ус Фатих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Лаише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а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гат Галиагза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огор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ван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Пет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дыш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яев Радмир Ильда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Менделеевского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лах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дар Фаслах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зели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Робер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Муслюмовского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и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Рамиль Хамз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Нижнекамского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зл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ячеслав Михай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шешми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aps/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хметшин</w:t>
            </w:r>
            <w:r>
              <w:rPr>
                <w:cap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лмаз Салим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лат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шап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льхам Миннехан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речин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слямов </w:t>
              <w:br/>
              <w:t>Радик Рами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Рыбно-Слободского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ниханов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ис Нургали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уснулли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арит Мунави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манов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ухаме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гат Вагиз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фиулл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амис Хаты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юшский М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ама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иль Мисбах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аев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азипов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п Наки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ячин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йбатов </w:t>
              <w:br/>
              <w:t>Рамиль Талг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Черемшанского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ва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опольский МР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aps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афигуллин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з Ади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тазинский МР</w:t>
            </w:r>
          </w:p>
        </w:tc>
      </w:tr>
      <w:tr>
        <w:trPr>
          <w:trHeight w:val="51" w:hRule="atLeast"/>
        </w:trPr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представители органов государственной власти, научных учреждений и вуз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четной палаты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танислав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ентральной избирательной комиссии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я Рахимьян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зюм Халимул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Академии наук 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</w:t>
              <w:br/>
              <w:t>Ленар Рен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тор Казанского (Приволжского) федерального университ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 Казанского научного центра Р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шат Юнус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ральный директор Телерадиокомпании "Новый Век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</w:t>
              <w:br/>
              <w:t>Марат Ривг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исполнительный директор некоммерческой организации «Государственный жилищный фонд при Президенте РТ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Аг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Шамиль Рахи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седатель Правления Торгово-промышленной палаты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йдельд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йнур Тауфик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Государственной некоммерческой организации «Инвестиционно-венчурный Фонд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д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з Равил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ГКУ «Главное инвестиционно-строительное управление Республики 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п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Центра специальной связи и информации Федеральной службы охраны РФ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ёва </w:t>
              <w:br/>
              <w:t>Елена Иван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Федерации профсоюзов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динат Рав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но исполняющий обязанности управляющего ГУ региональным отделением Фонда социального страхования РФ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араев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уфар Фани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едседатель правления ПАО «Ак Барс» Бан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л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Вениами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енеральный директор АО «Агентство по государственному заказу Республики 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яз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рт Файз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БУ «Управление рационального использования топливно-энергетических ресурсов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ималтдинов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Фирдус Салих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директор филиала Государственной телевизионной и радиовещательной компании «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Style w:val="StrongEmphasis"/>
                <w:b w:val="false"/>
                <w:sz w:val="28"/>
                <w:szCs w:val="28"/>
                <w:highlight w:val="yellow"/>
              </w:rPr>
              <w:t>Илюшин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highlight w:val="yellow"/>
              </w:rPr>
              <w:t>Александр Анатол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highlight w:val="yellow"/>
              </w:rPr>
              <w:t>Волжский межрегиональный природоохранный прокуро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5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алеев</w:t>
            </w:r>
          </w:p>
          <w:p>
            <w:pPr>
              <w:pStyle w:val="Normal"/>
              <w:tabs>
                <w:tab w:val="clear" w:pos="708"/>
                <w:tab w:val="right" w:pos="315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Ринатович</w:t>
              <w:tab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эр г. Иннополи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</w:r>
            <w:r>
              <w:rPr>
                <w:color w:val="000000"/>
                <w:sz w:val="28"/>
                <w:szCs w:val="28"/>
              </w:rPr>
              <w:t>АНО «Дирекция спортивных и социальных проектов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ззатулл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рат Мансу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Химград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р Тали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государственного учреждения «Группа управления созданием самолёта Ту-324» при КМ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ркад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й жилищной инспекции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Галявов </w:t>
              <w:br/>
              <w:t>Рустем Асфан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уководитель Государственной инспекции труда в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в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Центра экономических и социальных исследований Республики Татарстан при КМ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ий Александ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Инспекции государственного строительного надзора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ячеслав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Федеральной службы по аккредитации по Приволжскому федеральному округ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ыков </w:t>
              <w:br/>
              <w:t>Шамиль Мухаме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"Татмедиа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идент регионального объединения работодателей "Ассоциация предприятий и предпринимателей РТ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лавный редактор редакции газеты «Республика 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 Марат Масгу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Татарстанской таможни Приволжского таможенного управления Федеральной таможенной служб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 xml:space="preserve">Мавляутдинова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Гульнара Сафиулл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руководитель Татарстанского филиала Федерального государственного учреждения «Территориальный фонд геологической информации по ПФ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Равил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Центра энергосберегающих технологий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тха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удат Юсуп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государственной инспекции РТ по обеспечению государственного контроля за производством, оборотом, и качеством этилового спирта и алкогольной продукции и защите прав потребите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</w:rPr>
              <w:t xml:space="preserve">Мингаз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 xml:space="preserve">Илдар Галяутдинович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начальник Федерального государственного учреждения "Федеральное управление автомобильных дорог Волго-Вятского региона Федерального дорожного агентства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фта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су Мансур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ГУ «Территориальный фонд обязательного медицинского страхования Республики 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Мустафаев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ури Амди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генеральный директор центра развития народных художественных промыслов и ремесел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ухаметши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енат Нурислам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аместитель начальника Департамента по недропользованию по Приволжскому федеральному округ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Мухаметшин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арат Фари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це-Президент - Управляющий филиалом «Газпромбанк» (АО) в г.Ка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ель Халяф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– главный эксперт по медико-социальной экспертизе по РТ Федерального казенного учреждения «Главное бюро медико-социальной экспертизы по Р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мов </w:t>
              <w:br/>
              <w:t>Ренат Аз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"ОЭЗ "Иннополис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хайл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Регионального объединения работодателей «Ассоциация предприятий и предпринимателей Республики 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ур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я Харис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олномоченный по правам человека в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и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Ильяс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лавный редактор редакции газеты «Ватаным Татарстан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АО «Связьинвестнефтехим», председатель Совета директоров ОАО «Ак Барс» Бан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оронцов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ндрей Юрь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начальник отделения пограничного контроля «Казань-Аэропорт» отряда пограничного контроля «Поволжье» Пограничного управления ФСБ России по Саратовской и Самарской област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афина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атьяна Николае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директор журнала "Татарстан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полномоченный по правам ребенка в Республике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ард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ат Рифк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«Татпотребсоюз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Пономарев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иколай Никола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Руководитель Нижне-Волжского БВУ Федерального агентства водных ресур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Дамир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Волго-Вятского Главного управления Банка России – управляющий Нацбанком Республики Татарст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ивал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 На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АО «ОЭЗ промышленно-производственного типа «Алабуг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утдинов </w:t>
              <w:br/>
              <w:t>Айрат Рафк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ПАО «Таттелеком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ин </w:t>
              <w:br/>
              <w:t>Диас Нургалие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АО «Инновационно-производственный технопарк «Идея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ул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нат Саматови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Татнефтехиминвест-холдинг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2EA223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TextBody">
    <w:name w:val="Body Text"/>
    <w:basedOn w:val="Normal"/>
    <w:pPr>
      <w:keepNext w:val="true"/>
      <w:keepLines/>
      <w:pageBreakBefore/>
      <w:spacing w:lineRule="exact" w:line="24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eastAsia="SimSun;宋体" w:cs="Arial"/>
      <w:sz w:val="12"/>
      <w:szCs w:val="12"/>
      <w:lang w:eastAsia="zh-CN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ar.ru/?DNSID=53737d1cae45a2415f6160308b998eac&amp;node_id=1175&amp;id=1559" TargetMode="External"/><Relationship Id="rId3" Type="http://schemas.openxmlformats.org/officeDocument/2006/relationships/hyperlink" Target="http://www.tatar.ru/?DNSID=53737d1cae45a2415f6160308b998eac&amp;node_id=1175&amp;id=464" TargetMode="External"/><Relationship Id="rId4" Type="http://schemas.openxmlformats.org/officeDocument/2006/relationships/hyperlink" Target="http://www.tatar.ru/?DNSID=53737d1cae45a2415f6160308b998eac&amp;node_id=1175&amp;id=176" TargetMode="External"/><Relationship Id="rId5" Type="http://schemas.openxmlformats.org/officeDocument/2006/relationships/hyperlink" Target="http://www.gossov.tatarstan.ru/organization/deputies/lipushinavn" TargetMode="External"/><Relationship Id="rId6" Type="http://schemas.openxmlformats.org/officeDocument/2006/relationships/hyperlink" Target="http://www.gossov.tatarstan.ru/komitet/show/4" TargetMode="External"/><Relationship Id="rId7" Type="http://schemas.openxmlformats.org/officeDocument/2006/relationships/hyperlink" Target="http://www.gossov.tatarstan.ru/komitet/show/5" TargetMode="External"/><Relationship Id="rId8" Type="http://schemas.openxmlformats.org/officeDocument/2006/relationships/hyperlink" Target="http://www.gossov.tatarstan.ru/komitet/show/6" TargetMode="External"/><Relationship Id="rId9" Type="http://schemas.openxmlformats.org/officeDocument/2006/relationships/hyperlink" Target="http://www.gossov.tatarstan.ru/komitet/show/8" TargetMode="External"/><Relationship Id="rId10" Type="http://schemas.openxmlformats.org/officeDocument/2006/relationships/hyperlink" Target="http://www.gossov.tatarstan.ru/komitet/show/9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20:00Z</dcterms:created>
  <dc:creator>Мардамшина</dc:creator>
  <dc:description/>
  <cp:keywords/>
  <dc:language>en-US</dc:language>
  <cp:lastModifiedBy>Бикмухаметов_А</cp:lastModifiedBy>
  <cp:lastPrinted>2021-12-24T12:54:00Z</cp:lastPrinted>
  <dcterms:modified xsi:type="dcterms:W3CDTF">2022-12-09T10:20:00Z</dcterms:modified>
  <cp:revision>2</cp:revision>
  <dc:subject/>
  <dc:title>СПИСОК</dc:title>
</cp:coreProperties>
</file>